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79845" cy="1215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6.07.19 г.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МЕРЧЕСКОЕ ПРЕДЛОЖЕНИЕ.</w:t>
      </w:r>
    </w:p>
    <w:p>
      <w:pPr>
        <w:pStyle w:val="Style1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им Вас за проявленный интерес к продукции нашего завода и направляем коммерческое предложение на изготовление интересующего автомобиля.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/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  <w:u w:val="single"/>
        </w:rPr>
        <w:t>а/м Чайка-Сервис 2784LW Бортовой с КМУ Kanglim 2056 на базе шасс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АМАЗ-43118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8985" cy="353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3530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обиль КАМАЗ-43118 оборудован бортовой платформой и крано-манипуляторной установкой Tadano и имеет возможность не только проводить грузоподъемные работы, но и перевозить грузы.</w:t>
        <w:br/>
      </w:r>
    </w:p>
    <w:p>
      <w:pPr>
        <w:pStyle w:val="Style14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ТЕХНИЧЕСКИЕ ХАРАКТЕРИСТИК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5000" w:type="pct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24"/>
        <w:gridCol w:w="5456"/>
      </w:tblGrid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Базовое шасс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КАМАЗ-43118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Модель автомобиля по ОТТС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Чайка-Сервис 2784LW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автомобиля, мм: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ин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ирин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ота 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 автомобиля, мм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/1320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ая формула автомобиля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х6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аряженная масса, кг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3450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масса автомобиля, кг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0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перевозимого груза, кг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8000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размеры платформы, мм: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ин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5500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ирин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0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от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узочная высота платформы, мм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</w:t>
            </w:r>
          </w:p>
        </w:tc>
      </w:tr>
    </w:tbl>
    <w:p>
      <w:pPr>
        <w:pStyle w:val="Style14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301" w:type="dxa"/>
        <w:jc w:val="left"/>
        <w:tblInd w:w="-100" w:type="dxa"/>
        <w:tblLayout w:type="fixed"/>
        <w:tblCellMar>
          <w:top w:w="95" w:type="dxa"/>
          <w:left w:w="95" w:type="dxa"/>
          <w:bottom w:w="95" w:type="dxa"/>
          <w:right w:w="95" w:type="dxa"/>
        </w:tblCellMar>
      </w:tblPr>
      <w:tblGrid>
        <w:gridCol w:w="5277"/>
        <w:gridCol w:w="5024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БКУ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nglim 2056</w:t>
            </w:r>
          </w:p>
        </w:tc>
      </w:tr>
      <w:tr>
        <w:trPr/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овое оборудование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бурения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,5м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бурения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,36 до 0,8м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 радиус бурения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м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 крутящий момент на бурильном инструменте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 Н*м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ивода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авлический, цепной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gertorgue, Англия</w:t>
            </w:r>
          </w:p>
        </w:tc>
      </w:tr>
      <w:tr>
        <w:trPr/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новое и подъемное оборудование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момент, кг*м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подъемность, кг/м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/2,0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/6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/12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/20,3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 высота подъема корзины (люльки)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м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 грузоподъемность корзины (люльки)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кг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трелы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скопическая, 6 - гранная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кций стрелы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вращения колонны вокруг своей оси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°, непрерывно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с (лебедка), мм*м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11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тригеры (опоры)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авлические выдвижные опоры в защитном металлическом корпусе (4-х точечная система опор)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материал конструкции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системы безопасности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подъемности, ГАКа (проводная)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системы безопасности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порный палец на колонне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авлические системы безопасности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авлический тормоз на редукторе поворота колонны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ункциями БКУ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вная для буровых работ гидравлическая система плавного пуска, верхний пост управления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рабочей зоны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ветодиодные фары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онтроля загрязнения гидравлической жидкости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ация гидравлического масла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фильтрующих элемента грубой и тонкой очистки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хлаждения гидравлической жидкости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ая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 рабочих температур окруж. воздуха, град. С (при относ. влаж. возд. до 100%)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-40 до +40 град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ционально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 сертифицированной диэлектрической люлькой (до 1000В) с паспортом для Ростехнадзора</w:t>
            </w:r>
          </w:p>
        </w:tc>
      </w:tr>
    </w:tbl>
    <w:p>
      <w:pPr>
        <w:pStyle w:val="Style14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воротные коники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4847590" cy="2731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731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862195" cy="294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195" cy="2949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jc w:val="center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тажная корзина ЧАЙКА-СЕРВИС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03370" cy="2727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27279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47185" cy="2764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2764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03370" cy="272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2720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3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04"/>
        <w:gridCol w:w="5575"/>
      </w:tblGrid>
      <w:tr>
        <w:trPr/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Cs w:val="false"/>
              </w:rPr>
              <w:t>Технические характеристики монтажной корзины.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адочных мес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грузоподъемность , кг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к, м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</w:t>
            </w:r>
          </w:p>
        </w:tc>
      </w:tr>
      <w:tr>
        <w:trPr>
          <w:trHeight w:val="495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, Д*Ш*В., мм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00*</w:t>
            </w:r>
            <w:r>
              <w:rPr>
                <w:rFonts w:cs="Times New Roman" w:ascii="Times New Roman" w:hAnsi="Times New Roman"/>
                <w:lang w:val="en-US"/>
              </w:rPr>
              <w:t>1025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ция корзины, В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495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люльки,  кг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495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а и приборы безопасности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.Устройство ориентации пола люльки в горизонтальном положении</w:t>
            </w:r>
            <w:r>
              <w:rPr>
                <w:rFonts w:cs="Times New Roman" w:ascii="Times New Roman" w:hAnsi="Times New Roman"/>
                <w:color w:val="222222"/>
              </w:rPr>
              <w:br/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.Устройство фиксации положения люльки относительно стрелового оборудования</w:t>
            </w:r>
            <w:r>
              <w:rPr>
                <w:rFonts w:cs="Times New Roman" w:ascii="Times New Roman" w:hAnsi="Times New Roman"/>
                <w:color w:val="222222"/>
              </w:rPr>
              <w:br/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. Устройство блокировки подъема стрелового оборудования, с закрепленной на нем люлькой, при не уставленном на опоры кране-манипуляторе</w:t>
            </w:r>
            <w:r>
              <w:rPr>
                <w:rFonts w:cs="Times New Roman" w:ascii="Times New Roman" w:hAnsi="Times New Roman"/>
                <w:color w:val="222222"/>
              </w:rPr>
              <w:br/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. Система аварийного опускания люльки при отказе гидросистемы крана-манипулятора и двигателя автомобиля</w:t>
            </w:r>
            <w:r>
              <w:rPr>
                <w:rFonts w:cs="Times New Roman" w:ascii="Times New Roman" w:hAnsi="Times New Roman"/>
                <w:color w:val="222222"/>
              </w:rPr>
              <w:br/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5. Устройство блокировки подъема опор при рабочем положении стрелового оборудования, с закрепленной на нем люлькой</w:t>
            </w:r>
            <w:r>
              <w:rPr>
                <w:rFonts w:cs="Times New Roman" w:ascii="Times New Roman" w:hAnsi="Times New Roman"/>
                <w:color w:val="222222"/>
              </w:rPr>
              <w:br/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6. Система аварийной остановки движений рабочих органов с управлением из люльки и с рабочего места оператор (машиниста) крана-манипулятора </w:t>
            </w:r>
            <w:r>
              <w:rPr>
                <w:rFonts w:cs="Times New Roman" w:ascii="Times New Roman" w:hAnsi="Times New Roman"/>
                <w:color w:val="222222"/>
              </w:rPr>
              <w:br/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7. Указатель угла наклона</w:t>
            </w:r>
            <w:r>
              <w:rPr>
                <w:rFonts w:cs="Times New Roman" w:ascii="Times New Roman" w:hAnsi="Times New Roman"/>
                <w:color w:val="222222"/>
              </w:rPr>
              <w:br/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8. Счетчик моточасов</w:t>
            </w:r>
            <w:r>
              <w:rPr>
                <w:rFonts w:cs="Times New Roman" w:ascii="Times New Roman" w:hAnsi="Times New Roman"/>
                <w:color w:val="222222"/>
              </w:rPr>
              <w:br/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9. Ограничитель предельного груза</w:t>
            </w:r>
          </w:p>
          <w:p>
            <w:pPr>
              <w:pStyle w:val="Style14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0. Сертификат на многофункциональный кран-манипулятор с рабочей платформой.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3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6"/>
        <w:gridCol w:w="5483"/>
      </w:tblGrid>
      <w:tr>
        <w:trPr/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</w:rPr>
              <w:t>Технические характеристики пульта дистанционного управления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правления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водное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ычагов управления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пульта, кг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ус действия по радиоканалу, не менее, м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43730" cy="33559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3355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drawing>
          <wp:inline distT="0" distB="0" distL="0" distR="0">
            <wp:extent cx="5847715" cy="26079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2607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</w:r>
    </w:p>
    <w:p>
      <w:pPr>
        <w:pStyle w:val="Style14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тоимость  -  9 800 000 р. в т.ч. НДС 20%.</w:t>
      </w:r>
    </w:p>
    <w:p>
      <w:pPr>
        <w:pStyle w:val="Style14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рок изготовления 65 рабочих дней.</w:t>
      </w:r>
    </w:p>
    <w:p>
      <w:pPr>
        <w:pStyle w:val="Style14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  <w:u w:val="single"/>
        </w:rPr>
        <w:t>Срок действия данного предложения до 25.07.19 г.</w:t>
      </w:r>
    </w:p>
    <w:p>
      <w:pPr>
        <w:pStyle w:val="Style14"/>
        <w:rPr>
          <w:rStyle w:val="StrongEmphasis"/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/>
      </w:r>
    </w:p>
    <w:p>
      <w:pPr>
        <w:pStyle w:val="Style14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ind w:left="567" w:hanging="0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С уважением,</w:t>
      </w:r>
    </w:p>
    <w:p>
      <w:pPr>
        <w:pStyle w:val="Style14"/>
        <w:ind w:left="567" w:hanging="0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Конагин Евгений Сергеевич,</w:t>
      </w:r>
    </w:p>
    <w:p>
      <w:pPr>
        <w:pStyle w:val="Style14"/>
        <w:ind w:left="567" w:hanging="0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Заместитель коммерческого директора,</w:t>
      </w:r>
    </w:p>
    <w:p>
      <w:pPr>
        <w:pStyle w:val="Style14"/>
        <w:ind w:left="567" w:hanging="0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ООО «Чайка-НН».</w:t>
      </w:r>
    </w:p>
    <w:p>
      <w:pPr>
        <w:pStyle w:val="Style14"/>
        <w:ind w:left="567" w:hanging="0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Мобильный телефон: 8-906-352-20-24; 8-910-897-92-27</w:t>
      </w:r>
    </w:p>
    <w:p>
      <w:pPr>
        <w:pStyle w:val="Style14"/>
        <w:ind w:left="567" w:hanging="0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Рабочий телефон: (831) 22- 99-711</w:t>
      </w:r>
    </w:p>
    <w:p>
      <w:pPr>
        <w:pStyle w:val="Style14"/>
        <w:ind w:left="567" w:hanging="0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  <w:lang w:val="en-US"/>
        </w:rPr>
        <w:t>Email: konagin@chaika-service.ru; konagin@list.ru</w:t>
      </w:r>
    </w:p>
    <w:sectPr>
      <w:type w:val="nextPage"/>
      <w:pgSz w:w="11906" w:h="16838"/>
      <w:pgMar w:left="1260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Fontregular">
    <w:name w:val="font_regular"/>
    <w:basedOn w:val="Style10"/>
    <w:qFormat/>
    <w:rPr/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27"/>
      <w:szCs w:val="27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regular1">
    <w:name w:val="font_regular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59:00Z</dcterms:created>
  <dc:creator>kulikovana</dc:creator>
  <dc:description/>
  <cp:keywords/>
  <dc:language>en-US</dc:language>
  <cp:lastModifiedBy>konagines</cp:lastModifiedBy>
  <cp:lastPrinted>2014-01-13T16:04:00Z</cp:lastPrinted>
  <dcterms:modified xsi:type="dcterms:W3CDTF">2019-07-16T11:03:00Z</dcterms:modified>
  <cp:revision>3</cp:revision>
  <dc:subject/>
  <dc:title/>
</cp:coreProperties>
</file>